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ÍNDEX DE LA DOCUMENTACIÓ QUE S’APORTA AL SOBRE A </w:t>
        <w:tab/>
        <w:tab/>
        <w:t>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26T11:36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